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i/>
          <w:i/>
        </w:rPr>
      </w:pPr>
      <w:r>
        <w:rPr>
          <w:b/>
        </w:rPr>
        <w:t>N°5</w:t>
      </w:r>
      <w:r>
        <w:rPr>
          <w:b/>
          <w:i/>
        </w:rPr>
        <w:t>bis</w:t>
      </w:r>
    </w:p>
    <w:p>
      <w:pPr>
        <w:pStyle w:val="TextBody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d incidente di  esecuzione – art. 666 c.p.p. -  (monocratico o collegiale, che si conclude a seguito di camera di consiglio)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 ricerca  dei documenti, consultazioni con il cliente e relazioni  o  pareri, scritti ovvero orali, forniti al cliente e precedenti gli atti di fase introduttiva o che esauriscono l'attività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atti  introduttivi  quali esposti, denunce, querele, istanze, richieste, dichiarazioni, opposizioni, ricorsi, impugnazioni, memorie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  anche in replica, assistenza alla discussione delle altre parti, in camera di consiglio o udienza pubbl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115/02 € 99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u w:val="single"/>
              </w:rPr>
              <w:t>78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ltre rimborso forfettario IVA e CAP  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34:00Z</dcterms:created>
  <dc:creator>Paolo Virgili</dc:creator>
  <dc:description/>
  <cp:keywords/>
  <dc:language>en-US</dc:language>
  <cp:lastModifiedBy>Domenico Truppa</cp:lastModifiedBy>
  <cp:lastPrinted>2013-03-13T13:14:00Z</cp:lastPrinted>
  <dcterms:modified xsi:type="dcterms:W3CDTF">2015-02-23T16:43:00Z</dcterms:modified>
  <cp:revision>21</cp:revision>
  <dc:subject/>
  <dc:title>PRETURA CIRCONDARIALE DI MODENA</dc:title>
</cp:coreProperties>
</file>