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 2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i seguenti giudizi,</w:t>
      </w:r>
      <w:r>
        <w:rPr>
          <w:b/>
          <w:u w:val="single"/>
        </w:rPr>
        <w:t xml:space="preserve"> tutti con applicazione di misura cautelare personale ovvero con convalida di arresto</w:t>
      </w:r>
      <w:r>
        <w:rPr>
          <w:b/>
        </w:rPr>
        <w:t>: giudizio abbreviato   condizionato, sia da giudizio immediato che da udienza preliminare; udienza preliminare che abbia come esito rinvio a giudizio o sentenza di non luogo a procedere con custodia cautelare derivante da udienza di convalida d’arresto, con incidente probatorio o integrazione ex art. 422 c.p.p.</w:t>
      </w:r>
    </w:p>
    <w:tbl>
      <w:tblPr>
        <w:tblW w:w="9822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1531"/>
      </w:tblGrid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>: esame e studio degli atti, ispezioni  dei  luoghi,  ricerca  dei documenti, consultazioni con il cliente e relazioni  o  pareri, scritti ovvero orali, forniti al cliente e precedenti gli atti di fase introduttiva o che esauriscono l'attività (-30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>: atti  introduttivi  quali esposti, denunce, querele, istanze, richieste, dichiarazioni, opposizioni, ricorsi, impugnazioni, memorie (-50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 (-30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>: difese orali o scritte  anche in replica, assistenza alla discussione delle altre parti, in camera di consiglio o udienza pubblica (-30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CAUTELARE PERSONA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 xml:space="preserve">: </w:t>
            </w:r>
            <w:r>
              <w:rPr>
                <w:i/>
              </w:rPr>
              <w:t>idem ut supra  (-50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 xml:space="preserve">: </w:t>
            </w:r>
            <w:r>
              <w:rPr>
                <w:i/>
              </w:rPr>
              <w:t>idem ut supra (atto riesame, istanze ex art. 299 c.p.p., ecc.) (-50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 xml:space="preserve">: </w:t>
            </w:r>
            <w:r>
              <w:rPr>
                <w:i/>
              </w:rPr>
              <w:t>idem ut supra</w:t>
            </w:r>
            <w:r>
              <w:rPr/>
              <w:t xml:space="preserve">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>
          <w:trHeight w:val="563" w:hRule="atLeast"/>
        </w:trPr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>: difese orali o scritte  anche in replica, assistenza alla discussione delle altre parti, in camera di consiglio o udienza pubblica (-50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675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3.602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duzione 1/3 ex art. 106 bis DPR 115/0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,67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2.401,33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forfetarie 15% ex art. 2 D.M. Giustizia n° 55/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360,2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bookmarkStart w:id="0" w:name="_GoBack"/>
            <w:bookmarkEnd w:id="0"/>
            <w:r>
              <w:rPr>
                <w:b/>
                <w:color w:val="FF0000"/>
                <w:u w:val="single"/>
              </w:rPr>
              <w:t>2.761,53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7:00Z</dcterms:created>
  <dc:creator>Paola Losavio</dc:creator>
  <dc:description/>
  <cp:keywords/>
  <dc:language>en-US</dc:language>
  <cp:lastModifiedBy>... ...</cp:lastModifiedBy>
  <dcterms:modified xsi:type="dcterms:W3CDTF">2019-08-28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