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N°6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 procedimento di applicazione di misure di prevenzione personali e reali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 ricerca  dei documenti, consultazioni con il cliente e relazioni  o  pareri, scritti ovvero orali, forniti al cliente e precedenti gli atti di fase introduttiva o che esauriscono l'attivit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atti  introduttivi  quali esposti, denunce, querele, istanze, richieste, dichiarazioni, opposizioni, ricorsi, impugnazioni, memori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  anche in replica, assistenza alla discussione delle altre parti, in camera di consiglio o udienza pubblica (-50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0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n. 115/02 € 1.845,00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u w:val="single"/>
              </w:rPr>
              <w:t>1.200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ltre rimborso forfetario, IVA e CAP 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58:00Z</dcterms:created>
  <dc:creator>Paolo Virgili</dc:creator>
  <dc:description/>
  <cp:keywords/>
  <dc:language>en-US</dc:language>
  <cp:lastModifiedBy>Domenico Truppa</cp:lastModifiedBy>
  <cp:lastPrinted>2013-03-13T13:14:00Z</cp:lastPrinted>
  <dcterms:modified xsi:type="dcterms:W3CDTF">2015-02-23T16:37:00Z</dcterms:modified>
  <cp:revision>14</cp:revision>
  <dc:subject/>
  <dc:title>PRETURA CIRCONDARIALE DI MODENA</dc:title>
</cp:coreProperties>
</file>