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2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abbreviato non condizionato (a prescindere dal numero di udienze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 xml:space="preserve"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, le repliche, l’assistenza alla discussione delle altre parti processuali, sia in camera di consiglio che udienza pubblica (-25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12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07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1.507,0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  <w:t>1.005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ltre IVA e CAP e rimborso forfetario del 15%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8:00Z</dcterms:created>
  <dc:creator>Paolo Virgili</dc:creator>
  <dc:description/>
  <cp:keywords/>
  <dc:language>en-US</dc:language>
  <cp:lastModifiedBy>Domenico Truppa</cp:lastModifiedBy>
  <cp:lastPrinted>2013-03-13T13:09:00Z</cp:lastPrinted>
  <dcterms:modified xsi:type="dcterms:W3CDTF">2015-02-23T07:49:00Z</dcterms:modified>
  <cp:revision>14</cp:revision>
  <dc:subject/>
  <dc:title>PRETURA CIRCONDARIALE DI MODENA</dc:title>
</cp:coreProperties>
</file>