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i/>
          <w:i/>
        </w:rPr>
      </w:pPr>
      <w:r>
        <w:rPr>
          <w:b/>
        </w:rPr>
        <w:t>N°3</w:t>
      </w:r>
      <w:r>
        <w:rPr>
          <w:b/>
          <w:i/>
        </w:rPr>
        <w:t>bis</w:t>
      </w:r>
    </w:p>
    <w:p>
      <w:pPr>
        <w:pStyle w:val="TextBody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giudizio celebrato con rito ordinario che si conclude entro 5 udienze (uno smistamento e quattro istruttorie)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la iniziale  ricerca  dei documenti, la consultazione con il cliente, i colleghi o in consulenti, le relazioni o i parer, scritti ovvero orali che esauriscono l’attività o sono resi in momento antecedente alla fase introduttiv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gli atti  introduttivi quali esposti, denunce, querele, istanze, richieste, dichiarazioni, opposizioni, ricorsi, impugnazioni, memorie, intervento del responsabile civile e la citazione del responsabile civile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 xml:space="preserve">: le richieste, gli scritti, le partecipazioni o le assistenze  relative  ad  atti  ed attività istruttorie procedimentali o processuali anche preliminari, rese anche in udienze pubbliche o in camera di consiglio, che sono funzionali  alla  ricerca  dei  mezzi di prova, alla formazione della prova, comprese le  liste,  le citazioni, e le relative notificazioni, l’esame dei consulenti, testimoni, indagati  o  imputati  di  reato connesso o collegato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8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, le repliche, l’assistenza alla discussione delle altre parti processuali, sia in camera di consiglio che udienza pubblic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.25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n. 115/02 € 2.250,0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5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u w:val="single"/>
              </w:rPr>
              <w:t>1.50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ltre rimborso forfettario, IVA e CAP 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21:00Z</dcterms:created>
  <dc:creator>Paolo Virgili</dc:creator>
  <dc:description/>
  <cp:keywords/>
  <dc:language>en-US</dc:language>
  <cp:lastModifiedBy>Domenico Truppa</cp:lastModifiedBy>
  <cp:lastPrinted>2013-03-13T13:12:00Z</cp:lastPrinted>
  <dcterms:modified xsi:type="dcterms:W3CDTF">2015-02-23T08:05:00Z</dcterms:modified>
  <cp:revision>17</cp:revision>
  <dc:subject/>
  <dc:title>PRETURA CIRCONDARIALE DI MODENA</dc:title>
</cp:coreProperties>
</file>