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  <w:t>N°1</w:t>
      </w:r>
    </w:p>
    <w:p>
      <w:pPr>
        <w:pStyle w:val="TextBody"/>
        <w:ind w:left="0" w:right="0" w:hanging="0"/>
        <w:rPr>
          <w:u w:val="single"/>
        </w:rPr>
      </w:pPr>
      <w:r>
        <w:rPr>
          <w:b/>
        </w:rPr>
        <w:t>Nota spese e degli onorari per la liquidazione in seguito alla domanda di ammissione al gratuito patrocinio o difesa di ufficio secondo modello ovvero per la liquidazione degli onorari del difensore d’ufficio predisposto dal Tribunale e dall’Ordine Forense di Modena, relativa ai seguenti giudizi,</w:t>
      </w:r>
      <w:r>
        <w:rPr>
          <w:b/>
          <w:u w:val="single"/>
        </w:rPr>
        <w:t xml:space="preserve"> tutti con applicazione di misura cautelare personale ovvero con convalida di arresto</w:t>
      </w:r>
      <w:r>
        <w:rPr>
          <w:b/>
        </w:rPr>
        <w:t xml:space="preserve">: giudizio abbreviato  non condizionato, applicazione pena su richiesta, sia da giudizio immediato che da udienza preliminare; udienza preliminare che abbia come esito rinvio a giudizio o sentenza di non luogo a procedere  </w:t>
      </w:r>
    </w:p>
    <w:tbl>
      <w:tblPr>
        <w:tblW w:w="9852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1"/>
        <w:gridCol w:w="1561"/>
      </w:tblGrid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ASE GIP / GUP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studio</w:t>
            </w:r>
            <w:r>
              <w:rPr/>
              <w:t>: esame e studio degli atti, ispezioni  dei  luoghi,  ricerca  dei documenti, consultazioni con il cliente e relazioni  o  pareri, scritti ovvero orali, forniti al cliente e precedenti gli atti di fase introduttiva o che esauriscono l'attività (-30%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7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introduttiva</w:t>
            </w:r>
            <w:r>
              <w:rPr/>
              <w:t>: atti  introduttivi  quali esposti, denunce, querele, istanze, richieste, dichiarazioni, opposizioni, ricorsi, impugnazioni, memorie (-50%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istruttoria</w:t>
            </w:r>
            <w:r>
              <w:rPr/>
              <w:t>: le richieste, gli scritti, le partecipazioni o le assistenze, anche  in udienza in camera  di  consiglio  o  pubblica,  relative  ad  atti  o attività istruttorie, procedimentali o processuali anche preliminari,  funzionali  alla  ricerca  dei  mezzi di prova, alle investigazioni o alla formazione della prova, comprese le  liste,  le citazioni, e le relative notificazioni ed esame di relata, dei testimoni, consulenti e indagati  o  imputati  di  reato connesso o collegato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/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decisoria</w:t>
            </w:r>
            <w:r>
              <w:rPr/>
              <w:t>: difese orali o scritte  anche in replica, assistenza alla discussione delle altre parti, in camera di consiglio o udienza pubblica (-30%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SE CAUTELARE PERSONALE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Garamond"/>
              </w:rPr>
            </w:pPr>
            <w:r>
              <w:rPr>
                <w:u w:val="single"/>
              </w:rPr>
              <w:t>Fase studio</w:t>
            </w:r>
            <w:r>
              <w:rPr/>
              <w:t xml:space="preserve">: </w:t>
            </w:r>
            <w:r>
              <w:rPr>
                <w:i/>
              </w:rPr>
              <w:t>idem ut supra  (-50%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Garamond"/>
              </w:rPr>
            </w:pPr>
            <w:r>
              <w:rPr>
                <w:rFonts w:eastAsia="Garamond"/>
              </w:rPr>
              <w:t xml:space="preserve"> 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introduttiva</w:t>
            </w:r>
            <w:r>
              <w:rPr/>
              <w:t xml:space="preserve">: </w:t>
            </w:r>
            <w:r>
              <w:rPr>
                <w:i/>
              </w:rPr>
              <w:t>idem ut supra (atto riesame, istanze ex art. 299 c.p.p., ecc.) (-50%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Fase istruttoria</w:t>
            </w:r>
            <w:r>
              <w:rPr/>
              <w:t xml:space="preserve">: </w:t>
            </w:r>
            <w:r>
              <w:rPr>
                <w:i/>
              </w:rPr>
              <w:t>idem ut supra</w:t>
            </w: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Fase decisoria</w:t>
            </w:r>
            <w:r>
              <w:rPr/>
              <w:t>: difese orali o scritte  anche in replica, assistenza alla discussione delle altre parti, in camera di consiglio o udienza pubblica (-50%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675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Garamond"/>
              </w:rPr>
            </w:pPr>
            <w:r>
              <w:rPr/>
              <w:t>TOTALE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3.102,0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Garamond"/>
              </w:rPr>
            </w:pPr>
            <w:r>
              <w:rPr/>
              <w:t>Riduzione 1/3 ex art. 106 bis DPR 115/02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1.034,0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Garamond"/>
              </w:rPr>
            </w:pPr>
            <w:r>
              <w:rPr/>
              <w:t>TOTALE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2.068,00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Garamond"/>
              </w:rPr>
            </w:pPr>
            <w:r>
              <w:rPr/>
              <w:t>Spese forfetarie 15% ex art. 2 D.M. Giustizia n° 55/1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310,20</w:t>
            </w:r>
          </w:p>
        </w:tc>
      </w:tr>
      <w:tr>
        <w:trPr/>
        <w:tc>
          <w:tcPr>
            <w:tcW w:w="8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TOTALE  €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bookmarkStart w:id="0" w:name="_GoBack"/>
            <w:bookmarkEnd w:id="0"/>
            <w:r>
              <w:rPr>
                <w:b/>
                <w:color w:val="FF0000"/>
                <w:u w:val="single"/>
              </w:rPr>
              <w:t>2.378,2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oltre IVA e CAP</w:t>
            </w:r>
          </w:p>
        </w:tc>
      </w:tr>
    </w:tbl>
    <w:p>
      <w:pPr>
        <w:pStyle w:val="Heading2"/>
        <w:numPr>
          <w:ilvl w:val="1"/>
          <w:numId w:val="3"/>
        </w:numPr>
        <w:jc w:val="left"/>
        <w:rPr>
          <w:rFonts w:eastAsia="Garamond"/>
        </w:rPr>
      </w:pPr>
      <w:r>
        <w:rPr>
          <w:sz w:val="22"/>
        </w:rPr>
        <w:t>modena (MO), lì ____________________</w:t>
      </w:r>
    </w:p>
    <w:p>
      <w:pPr>
        <w:pStyle w:val="TextBodyIndent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2"/>
      <w:szCs w:val="20"/>
      <w:lang w:val="it-IT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character" w:styleId="WW8Num2z0">
    <w:name w:val="WW8Num2z0"/>
    <w:qFormat/>
    <w:rPr>
      <w:strike w:val="false"/>
      <w:dstrike w:val="false"/>
      <w:u w:val="none" w:color="00000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strike w:val="false"/>
      <w:dstrike w:val="false"/>
      <w:u w:val="none" w:color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itolo2Carattere">
    <w:name w:val="Titolo 2 Carattere"/>
    <w:basedOn w:val="DefaultParagraphFont"/>
    <w:qFormat/>
    <w:rPr>
      <w:rFonts w:ascii="Garamond" w:hAnsi="Garamond" w:eastAsia="Times New Roman" w:cs="Garamond"/>
      <w:b/>
      <w:caps/>
      <w:spacing w:val="10"/>
      <w:kern w:val="2"/>
      <w:sz w:val="18"/>
      <w:szCs w:val="20"/>
      <w:lang w:eastAsia="zh-CN"/>
    </w:rPr>
  </w:style>
  <w:style w:type="character" w:styleId="CorpotestoCarattere">
    <w:name w:val="Corpo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character" w:styleId="RientrocorpodeltestoCarattere">
    <w:name w:val="Rientro corpo del testo Carattere"/>
    <w:basedOn w:val="DefaultParagraphFont"/>
    <w:qFormat/>
    <w:rPr>
      <w:rFonts w:ascii="Garamond" w:hAnsi="Garamond" w:eastAsia="Times New Roman" w:cs="Garamond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360" w:right="0" w:firstLine="36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5:00Z</dcterms:created>
  <dc:creator>Paola Losavio</dc:creator>
  <dc:description/>
  <cp:keywords/>
  <dc:language>en-US</dc:language>
  <cp:lastModifiedBy>... ...</cp:lastModifiedBy>
  <dcterms:modified xsi:type="dcterms:W3CDTF">2019-09-18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